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highlight w:val="yellow"/>
        </w:rPr>
        <w:t xml:space="preserve">НА ФИРМЕННОМ БЛАНКЕ УЧАСТНИК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highlight w:val="yellow"/>
        </w:rPr>
        <w:t>ОТКРЫТОГО КОНКУРС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 xml:space="preserve">Открытому акционерному обществу                               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 xml:space="preserve">«Борисовский завод медицинских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 xml:space="preserve">препаратов»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ул. Чапаева, 64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 xml:space="preserve">222518: г. Борисов, Минская обл.,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Республика Беларус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ЗАЯВЛЕНИЕ УЧАСТНИКА ОТКРЫТОГО КОНКУРСА 09.</w:t>
      </w:r>
      <w:r>
        <w:rPr>
          <w:sz w:val="28"/>
          <w:szCs w:val="28"/>
          <w:lang w:val="en-US"/>
        </w:rPr>
        <w:t>07</w:t>
      </w:r>
      <w:r>
        <w:rPr>
          <w:sz w:val="28"/>
          <w:szCs w:val="28"/>
        </w:rPr>
        <w:t>.20</w:t>
      </w:r>
      <w:r>
        <w:rPr>
          <w:sz w:val="28"/>
          <w:szCs w:val="28"/>
          <w:lang w:val="en-US"/>
        </w:rPr>
        <w:t>20</w:t>
      </w:r>
      <w:r>
        <w:rPr>
          <w:sz w:val="28"/>
          <w:szCs w:val="28"/>
        </w:rPr>
        <w:t xml:space="preserve">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участника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лице __________________________________________________________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йствующего на основании _______________________________________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ижеследующим подтверждает, что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е находится в процессе ликвидации, реорганизации, а также индивидуальный предприниматель в стадии прекращения деятельности или признании в установленном законодательными актами порядке экономически несостоятельным (банкротом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ыполнил обязательства, связанные с уплатой налогов, взносов и сборов согласно законодательству государства, которого участник являетс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течение последних трёх лет не был осужден решением компетентного суда за правонарушения, связанные с деятельностью, не был виновен в серьёзном         нарушении, связанном с деятельностью и в представлении недостоверной информации о себ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оответствует требованиям, предъявляемым законодательством к осуществлению поставки товаров, являющихся предметом открытого конкурс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        ______________           __________________________</w:t>
      </w:r>
    </w:p>
    <w:p>
      <w:pPr>
        <w:pStyle w:val="Normal"/>
        <w:rPr>
          <w:sz w:val="16"/>
          <w:szCs w:val="16"/>
        </w:rPr>
      </w:pPr>
      <w:r>
        <w:rPr>
          <w:sz w:val="28"/>
          <w:szCs w:val="28"/>
        </w:rPr>
        <w:t xml:space="preserve">           </w:t>
      </w:r>
      <w:r>
        <w:rPr>
          <w:sz w:val="16"/>
          <w:szCs w:val="16"/>
        </w:rPr>
        <w:t>(должность)                                                        (подпись)                                              (расшифровка подписи –И.О.Фамили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            М.П.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(дата)</w:t>
      </w:r>
    </w:p>
    <w:sectPr>
      <w:type w:val="nextPage"/>
      <w:pgSz w:w="11906" w:h="16838"/>
      <w:pgMar w:left="1701" w:right="45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2T10:59:00Z</dcterms:created>
  <dc:creator>user</dc:creator>
  <dc:description/>
  <cp:keywords/>
  <dc:language>en-US</dc:language>
  <cp:lastModifiedBy>Игнатович Татьяна Сергеевна</cp:lastModifiedBy>
  <cp:lastPrinted>2005-01-01T22:44:00Z</cp:lastPrinted>
  <dcterms:modified xsi:type="dcterms:W3CDTF">2020-06-22T10:59:00Z</dcterms:modified>
  <cp:revision>2</cp:revision>
  <dc:subject/>
  <dc:title>Приложение 2</dc:title>
</cp:coreProperties>
</file>